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05</w:t>
        <w:tab/>
        <w:t>e.</w:t>
        <w:tab/>
        <w:t>Form: Schedule: Changes in Form of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0"/>
        <w:gridCol w:w="900"/>
        <w:gridCol w:w="180"/>
        <w:gridCol w:w="1140"/>
      </w:tblGrid>
      <w:tr>
        <w:trPr>
          <w:cantSplit w:val="true"/>
        </w:trPr>
        <w:tc>
          <w:tcPr>
            <w:tcW w:w="6480" w:type="dxa"/>
            <w:gridSpan w:val="5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Administrative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Changes in Form of Assets January 1, 2009-December 31, 2009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Amount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Sales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00 shares DEF Corp. 6% pfd. A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15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9,000.0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0.324 shares MMM Mutual Fun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5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,700.0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6.572 shares MMM Mutual Fund*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5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8.9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6.48 shares MMM Mutual Fund*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5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432.76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Sales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6,571.66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Maturities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>
                <w:u w:val="single"/>
              </w:rPr>
            </w:pPr>
            <w:r>
              <w:rPr/>
              <w:t>10,000 U.S. Treasury Bill due 2/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1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,000.0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,000 Small Town Bank, CD 10100 4% due 6/30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30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0,000.0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Maturities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,000.0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Other Principal Receipts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crued div on ABC stock payable 1/15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15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crued int treasury note due 2/1/1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1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62.5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cashed interest check dated 12/31/200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20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.0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ternal Revenue Service, 2008 tax refun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25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75.0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etna Insurance Company, insurance refun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5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350.0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 xml:space="preserve">Total Other Principal Receipts: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107.5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Principal Receipts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7,679.16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Purchases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6.572 shares MMM Mutual Fund acct. 6789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30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18.0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6.48 shares MMM Mutual Fund acct. 6789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30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325.0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ab/>
              <w:t>Total Purchases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43.0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Other Changes in Assets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losed Account: Small Town Bank, checking acct. 101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29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pened Account: Large Town Bank, checking acct. 999-999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29/0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gridSpan w:val="5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rFonts w:eastAsia="Helvetica"/>
                <w:bCs/>
              </w:rPr>
              <w:t xml:space="preserve"> </w:t>
            </w:r>
            <w:r>
              <w:rPr>
                <w:bCs/>
              </w:rPr>
              <w:t xml:space="preserve">Doe Marital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Changes in Assets January 1, 2010-December 31, 2010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Sales: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Sold/ Liquidated</w:t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Sales Price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 shares ABC Corp.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20/1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200.00</w:t>
            </w:r>
          </w:p>
        </w:tc>
      </w:tr>
    </w:tbl>
    <w:p>
      <w:pPr>
        <w:pStyle w:val="Form"/>
        <w:rPr/>
      </w:pPr>
      <w:r>
        <w:rPr/>
      </w:r>
    </w:p>
    <w:tbl>
      <w:tblPr>
        <w:tblW w:w="6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00"/>
        <w:gridCol w:w="1320"/>
      </w:tblGrid>
      <w:tr>
        <w:trPr>
          <w:cantSplit w:val="true"/>
        </w:trPr>
        <w:tc>
          <w:tcPr>
            <w:tcW w:w="6480" w:type="dxa"/>
            <w:gridSpan w:val="3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Credit Shelter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Changes in Assets January 1, 2010-December 31, 2010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Sales: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Sold/ Liquidated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Sales Price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,000 U.S. Treasury note 6.5% due 12/31/11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31/10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,025.00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rFonts w:eastAsia="Helvetica"/>
                <w:bCs/>
              </w:rPr>
              <w:t xml:space="preserve"> </w:t>
            </w:r>
            <w:r>
              <w:rPr>
                <w:bCs/>
              </w:rPr>
              <w:t>Purchases: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urchased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Purchase Price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450 shares Vanguard Index Fund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8/15/10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,500.00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Other Changes in Assets:</w:t>
            </w:r>
          </w:p>
        </w:tc>
        <w:tc>
          <w:tcPr>
            <w:tcW w:w="1200" w:type="dxa"/>
            <w:tcBorders/>
          </w:tcPr>
          <w:p>
            <w:pPr>
              <w:pStyle w:val="Table10center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eived 50 shares ABC, 2 for 1 stock split</w:t>
            </w:r>
          </w:p>
        </w:tc>
        <w:tc>
          <w:tcPr>
            <w:tcW w:w="120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8/01/10</w:t>
            </w:r>
          </w:p>
        </w:tc>
        <w:tc>
          <w:tcPr>
            <w:tcW w:w="13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7</dc:title>
</cp:coreProperties>
</file>